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sz w:val="28"/>
          <w:szCs w:val="28"/>
          <w:lang w:val="sr-RS"/>
        </w:rPr>
        <w:t>ПРЕПОРУКЕ РЕЕДУКАТОРА ПСИХОМОТОРИКЕ ЗА РАД КОД КУЋЕ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д 1.6. до 5.6. 2020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8" w:type="dxa"/>
        <w:jc w:val="left"/>
        <w:tblInd w:w="2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296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ланиране активности и препорука за рад</w:t>
            </w:r>
          </w:p>
        </w:tc>
      </w:tr>
      <w:tr>
        <w:trPr>
          <w:trHeight w:val="685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ежбе за уједначавање тонуса и осамостаљивање покрета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водни део активности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Родитељ стоји наспрам детета, или, уколико се вежбе изводе пред огледалом, поред детета. Родитељ уради одређени покрет и усмерава дете да уради то исто. Нпр. „Рашири руке. Сада их спусти. Испружи ногу. Сада је спусти. Рашири прстиће на рукама. Сада их скупи“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>
                <w:i/>
                <w:u w:val="single"/>
              </w:rPr>
              <w:t xml:space="preserve">Главни део активности : 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>
                <w:b/>
              </w:rPr>
              <w:t>Пример покрета из рамена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Једна рука подигнута горе а друга је опружена поред тела, затим рука која је била горе пружа се напред а друга рука у страну, након тога рука која је била напред опружа се поред тела а друга се подиже горе, и на крају рука која је била доле се рашири у страну а друга се опружи напред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b/>
                <w:b/>
              </w:rPr>
            </w:pPr>
            <w:r>
              <w:rPr>
                <w:b/>
              </w:rPr>
              <w:t>Пример покрета из рамена и лакта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 xml:space="preserve">Једна рука је савијена у лакту и шака додирује раме а друга рука је опружена унапред,. затим рука која је била напред ставља се на раме а друга је савијена у лакту под углом од деведесет степени, након тога руке замене положај, и на крају рука која је на рамену пружа се напред а друга рука се ставља на раме. 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b/>
                <w:b/>
              </w:rPr>
            </w:pPr>
            <w:r>
              <w:rPr>
                <w:b/>
              </w:rPr>
              <w:t>Пример покрета шака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Руке су раширене а једна шака је окренута на горе а друга на доле. Шаке мењају положај на 1,2,3,4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вршни део активности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>
                <w:b/>
              </w:rPr>
              <w:t xml:space="preserve">Игре лоптом: </w:t>
            </w:r>
            <w:r>
              <w:rPr/>
              <w:t>Гађање задате мете на различитим удаљеностима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</w:rPr>
              <w:t>Начин извођења вежби се прилагођава индивидуалним способностима и могућностима детета (први ниво- пасивним покретом који провоцира родитељ; други ниво- покушај самосталног извођења покрета праћењем демонстрације родитеља, или, у немогућности, родитељ пружа иницијалну помоћ; трећи ниво-подразумева самостално извођење покрета који демонстрира родитељ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9:06:00Z</dcterms:created>
  <dc:creator>S&amp;K</dc:creator>
  <dc:description/>
  <dc:language>en-US</dc:language>
  <cp:lastModifiedBy>Aleksandra</cp:lastModifiedBy>
  <dcterms:modified xsi:type="dcterms:W3CDTF">2020-05-29T19:08:00Z</dcterms:modified>
  <cp:revision>3</cp:revision>
  <dc:subject/>
  <dc:title/>
</cp:coreProperties>
</file>